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Narrator:  (Sets the stage – Where does this take place?  Give background to the story.  Write exactly what the narrator says here.)The characters are seated in their offices dictating letters.</w:t>
      </w:r>
    </w:p>
    <w:p>
      <w:pPr>
        <w:pStyle w:val="Normal"/>
        <w:rPr/>
      </w:pPr>
      <w:r>
        <w:rPr/>
      </w:r>
    </w:p>
    <w:p>
      <w:pPr>
        <w:pStyle w:val="Normal"/>
        <w:rPr/>
      </w:pPr>
      <w:r>
        <w:rPr/>
        <w:t>Character 1: Thomas Jefferson: My dear sir: My western citizens have expressed their concern about the possible closure of the City of New Orleans. I understand that you may be amenable to the sale of this city. I am authorized by Congress to offer 8 million U.S. Dollars for this purchase.</w:t>
      </w:r>
    </w:p>
    <w:p>
      <w:pPr>
        <w:pStyle w:val="Normal"/>
        <w:rPr/>
      </w:pPr>
      <w:r>
        <w:rPr/>
      </w:r>
    </w:p>
    <w:p>
      <w:pPr>
        <w:pStyle w:val="Normal"/>
        <w:rPr/>
      </w:pPr>
      <w:r>
        <w:rPr/>
        <w:t>Character 2: Napoleon Bonaparte: Mr. President: In response to your offer to purchase New Orleans, I say you can have more. My interest at present no longer includes the lands I posses in North America. As such, I make a counter offer. In exchange for 15 million U.S. Dollars I will sell France’s entire interest in North America, in other words, the Louisiana Territory and New Orleans.</w:t>
      </w:r>
    </w:p>
    <w:p>
      <w:pPr>
        <w:pStyle w:val="Normal"/>
        <w:rPr/>
      </w:pPr>
      <w:r>
        <w:rPr/>
      </w:r>
    </w:p>
    <w:p>
      <w:pPr>
        <w:pStyle w:val="Normal"/>
        <w:rPr/>
      </w:pPr>
      <w:r>
        <w:rPr/>
        <w:t>Thomas Jefferson: This is a great offer that must be accepted by this nation. However, unlike France, the power of the government of the United States is divided into three branches. I have the power to accept your offer but Congress must be consulted because the Senate must agree and the House of Representatives authorize payment. I also am concerned that our power to buy land is not allowed by the Constitution. As such, I must consult with Chief Justice Marshall on this matter.</w:t>
      </w:r>
    </w:p>
    <w:p>
      <w:pPr>
        <w:pStyle w:val="Normal"/>
        <w:rPr/>
      </w:pPr>
      <w:r>
        <w:rPr/>
      </w:r>
    </w:p>
    <w:p>
      <w:pPr>
        <w:pStyle w:val="Normal"/>
        <w:rPr/>
      </w:pPr>
      <w:r>
        <w:rPr/>
        <w:t>Napoleon Bonaparte: As Emperor of France, I am not burdened by your system of government. I am the government. However, I understand the burden imposed by a democratic-republic. In the meantime, I will continue my costly conquest of Europe.</w:t>
      </w:r>
    </w:p>
    <w:p>
      <w:pPr>
        <w:pStyle w:val="Normal"/>
        <w:rPr>
          <w:rFonts w:cs="Cambria"/>
        </w:rPr>
      </w:pPr>
      <w:r>
        <w:rPr>
          <w:rFonts w:cs="Cambria"/>
        </w:rPr>
        <w:t xml:space="preserve"> </w:t>
      </w:r>
    </w:p>
    <w:p>
      <w:pPr>
        <w:pStyle w:val="Normal"/>
        <w:rPr/>
      </w:pPr>
      <w:r>
        <w:rPr/>
        <w:t>Character 3: Chief Justice Marshall: Mr. President: I have reviewed the Constitution regarding your concerns. It appears that you have the power to obtain the Louisiana Territory. As President, you have the power to enter into treaties with other countries. The Senate can then confirm the treaty and the House of Representatives can then add the 15 million dollar purchase price as part of the budget. The purchase is therefore constitutional.</w:t>
      </w:r>
    </w:p>
    <w:p>
      <w:pPr>
        <w:pStyle w:val="Normal"/>
        <w:rPr/>
      </w:pPr>
      <w:r>
        <w:rPr/>
      </w:r>
    </w:p>
    <w:p>
      <w:pPr>
        <w:pStyle w:val="Normal"/>
        <w:rPr/>
      </w:pPr>
      <w:r>
        <w:rPr/>
        <w:t>Ending: The Louisiana Purchase doubled the size of the United States. The Lewis and Clark Expedition set out and the nation continued to gr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26:00Z</dcterms:created>
  <dc:creator>NYCDOE</dc:creator>
  <dc:description/>
  <dc:language>en-US</dc:language>
  <cp:lastModifiedBy>Pedro L. Miranda</cp:lastModifiedBy>
  <dcterms:modified xsi:type="dcterms:W3CDTF">2010-03-19T15:26:00Z</dcterms:modified>
  <cp:revision>2</cp:revision>
  <dc:subject/>
  <dc:title/>
</cp:coreProperties>
</file>